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dentify the Adjective Clau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prize that Jeremy won was a radio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 chose the puppy that barked the least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ich is the cupcake that has the cream filling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o was the player that fouled out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y coat, which I got last year, is too small now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>Identify the Adverb Clau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ecause it snowed so much, we stayed hom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f we don’t conserve energy, there may be a blackout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lthough she was really ill, Ms. Thomas will come to graduation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ile the train is in the station, its engine is turned off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 am hungry since I didn’t eat breakfa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  <w:t>Identify the Noun Clause and identify what part of speech it is being used a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You must pack whatever you need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oever drove the car last needs to fill it up with ga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erry gave a cupcake to whoever wanted on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en the holiday season begins, the stores are jammed with frantic shopper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 want to know how we should dress for the part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>Identify the Direct Objec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 ordered spaghetti for dinner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salesclerk wrapped my package beautifully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arry handed Patti the broom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fans gave the performer a dozen rose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rc hooked Carol a rug for her roo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>Identify the Indirect Objec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ouie taught me a new disco danc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all we give Lindsey a surprise party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Maxwells offered Buddy a job at their stor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ncle Jack gave us his permission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ctor brought me a coke and cookie after school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Identify the Appositiv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is father, Tom Smith, was a well known man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dedicated reader, Smith tried to always find an interesting book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He wanted to be a reporter for his brother’s paper, the </w:t>
      </w:r>
      <w:r>
        <w:rPr>
          <w:rFonts w:cs="Garamond" w:ascii="Garamond" w:hAnsi="Garamond"/>
          <w:i/>
          <w:iCs/>
        </w:rPr>
        <w:t>New England Courant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is year I want to learn French, the official language of Quebec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student council president Lily Cheswick was at the dance on Friday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Identify the subject and the ver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rough the grass slithered the snak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rom the stadium came a huge roar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re comes the rain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ere is the dictionary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re is the change from your dolla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  <w:t>Identify the Infinitive and identify it as being used as a noun, adverb, or adjecti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o drive well is one of my desire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hil left to catch his train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Yes, the mayor is about to speak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f course, she is happy to go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me of the questions were hard to understan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  <w:t>Identify the Gerund and identify if it is being used as a S, DO, OP, P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ry took woodworking in summer school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ocusing the telescope was tricky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arry and Linda were congratulated for winning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rying makes my eyes red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t Christmas time, my family enjoys roasting chestnuts togeth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  <w:t xml:space="preserve">Identify the Participle and identify it as past, present, or perfect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ving rotted, the potatoes smelled awful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speeding car could not stop for the light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 spoke in a worried voic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tired dog returned after its two-hour hunt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twittering bird awakened m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  <w:t>Identify the Subject Complement as either predicate nominative or predicate adjecti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speaker was a young doctor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y brother Roger is willing to drive us to practic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y coat is the blue parka with the red stitching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ile we talked, our food grew cold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ven during the earthquake, people remained cal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  <w:t>Identify the correct verb for subject-verb agreem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ll of the windows on the second (was, were) locked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ither Ms. Meade or her assistants (has, have) the paper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oth potato chips and pretzels (has, have) a high salt content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verything I say (make, makes) Terry laugh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o one in any of my classes (study, studies) harder than I do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re (is, are) our roller skate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(Don’t, Doesn’t) it feel too warm in her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re (is, are) several empty seat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ere (are, is) everyone going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ll of the abandoned dogs (was, were) taken to the shelt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  <w:t>Identify which pronoun for correct pronoun agreement AND identify which number explains why. Ex:: (I, me) love to ski.    I,1 – I is the subject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arles is (he, him). 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(He, Him) is the chairman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rgie and (I, me) arrived at the party late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om took Margie and (I, me) shopping for new clothes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 saw (they, them)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y boss is (she, her)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o will help (I, me)? 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people who will help you find a job are (they, them)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f there is a group of people who hates exercise, it is (we, us). 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t some schools, you have to take the courses (they, them) tell you to tak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bCs/>
        <w:sz w:val="32"/>
      </w:rPr>
      <w:t xml:space="preserve">Phrases, Clauses, Verbals and MORE! </w:t>
      <w:tab/>
    </w:r>
    <w:r>
      <w:rPr>
        <w:rFonts w:cs="Garamond" w:ascii="Garamond" w:hAnsi="Garamond"/>
      </w:rPr>
      <w:t xml:space="preserve">Hertel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04:00Z</dcterms:created>
  <dc:creator>hertelk</dc:creator>
  <dc:description/>
  <dc:language>en-US</dc:language>
  <cp:lastModifiedBy>hertelk</cp:lastModifiedBy>
  <dcterms:modified xsi:type="dcterms:W3CDTF">2008-01-31T23:15:00Z</dcterms:modified>
  <cp:revision>5</cp:revision>
  <dc:subject/>
  <dc:title>Identify the Adjective Clause</dc:title>
</cp:coreProperties>
</file>